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ртуальный измеритель емкости РадиоМастер позволяет оценить электрическую емкость в пределах от нескольких пикофарад до 1 микрофарады. Прибор показывает измеренное значение емкости, ближайшее значение из стандартного ряда для конденсаторов, а также промежуточные результаты, используемые при расчете емкости. Прибор автоматически выбирает поддиапазон, переключая частоту генератора. Измеритель удобен для сортировки и подбора конденсаторов. В модификациях может использоваться в других целях, например с емкостными датчиками при измерении неэлектрических величин, для обнаружения обрывов в кабелях.*)</w:t>
      </w:r>
    </w:p>
    <w:p>
      <w:pPr>
        <w:pStyle w:val="Normal"/>
        <w:rPr/>
      </w:pPr>
      <w:r>
        <w:rPr/>
        <w:t xml:space="preserve">     </w:t>
      </w:r>
      <w:r>
        <w:rPr/>
        <w:t>Принцип действия прибора иллюстрируется схемой и формулой, которые помещенны в правой части формы. С выхода Sound Card переменное синусоидальное напряжение поступает на цепочку, состоящую из испытуемого конденсатора Сх и измерительного резистора R. Входы Sound Card подключены для измерения напряжений: V1 - суммарного, V2 - на резисторе R. Напряжение U2 при известном R есть информация о токе, текущем через цепочку.</w:t>
      </w:r>
    </w:p>
    <w:p>
      <w:pPr>
        <w:pStyle w:val="Normal"/>
        <w:rPr/>
      </w:pPr>
      <w:r>
        <w:rPr/>
        <w:t xml:space="preserve">Подключите какой-либо конденсатор Сх, запустите виртуальный осциллограф, и Вы увидите сдвиг фаз между напряжением и током в цепочке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ованный в приборе метод измерения, таким образом, можно определить как метод амперметра-вольтметра для комплексной цепи.</w:t>
      </w:r>
    </w:p>
    <w:p>
      <w:pPr>
        <w:pStyle w:val="Normal"/>
        <w:rPr/>
      </w:pPr>
      <w:r>
        <w:rPr/>
        <w:t xml:space="preserve">     </w:t>
      </w:r>
      <w:r>
        <w:rPr/>
        <w:t>Для работы с прибором Вам понадобится несложное внешнее устройство, схема которого приведена ниже.</w:t>
      </w:r>
    </w:p>
    <w:p>
      <w:pPr>
        <w:pStyle w:val="Normal"/>
        <w:rPr/>
      </w:pPr>
      <w:r>
        <w:rPr/>
        <w:object w:dxaOrig="4004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0.2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1909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противление резистора желательно предварительно точно измерить , например цифровым тестером. Входной кабель сделайте из экранированного провода, подключите его к линейному входу Sound Card. Установите для линейного входа "Выкл" по выходу и "Выбрать" по в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тановка величины R в программе осуществляется следующим образом. Нажмите соответствующую экранную кнопку, далее введите значение в омах, нажмите Enter. При определении R желательно учесть входное сопротивление АЦП звуковой карты. У меня оно составляет 12 кОм, т.е. при R ровно1000 Ом я должен установить 12*1/(12+1)=0.923 кОм = 923 Ом. К сожалению учесть входную емкость АЦП сложнее, тогда как она тоже влияет на результат измерения.</w:t>
      </w:r>
    </w:p>
    <w:p>
      <w:pPr>
        <w:pStyle w:val="Normal"/>
        <w:rPr/>
      </w:pPr>
      <w:r>
        <w:rPr/>
        <w:t xml:space="preserve">     </w:t>
      </w:r>
      <w:r>
        <w:rPr/>
        <w:t>Дальнейшая настройка измерителя состоит из двух операций.</w:t>
      </w:r>
    </w:p>
    <w:p>
      <w:pPr>
        <w:pStyle w:val="Normal"/>
        <w:rPr/>
      </w:pPr>
      <w:r>
        <w:rPr/>
        <w:t xml:space="preserve">     </w:t>
      </w:r>
      <w:r>
        <w:rPr/>
        <w:t>1. Отключите Сх, нажмите кнопку 0. При этом программа "запомнит" начальную емкость подводящих проводов и гнезд.</w:t>
      </w:r>
    </w:p>
    <w:p>
      <w:pPr>
        <w:pStyle w:val="Normal"/>
        <w:rPr/>
      </w:pPr>
      <w:r>
        <w:rPr/>
        <w:t xml:space="preserve">     </w:t>
      </w:r>
      <w:r>
        <w:rPr/>
        <w:t>2. Замкните гнезда Сх перемычкой, нажмите кнопку U. В появившемся окне введите амплитудное значение U1 в мВ, предварительно измеренное каким- либо образцовым прибором, например осциллографом. Строго говоря само это значение не очень важно для точности измерения - в расчетную формулу для емкости входит отношение U1/U2, данная операция нужна лишь для выравнивания чувствительности по входам. Поэтому Вы можете смело ввести например 1000 (мв), не измеряя U1.</w:t>
      </w:r>
    </w:p>
    <w:p>
      <w:pPr>
        <w:pStyle w:val="Normal"/>
        <w:rPr/>
      </w:pPr>
      <w:r>
        <w:rPr/>
        <w:t xml:space="preserve">     </w:t>
      </w:r>
      <w:r>
        <w:rPr/>
        <w:t>Программа запоминает все установки и настройки и восстанавливает их при следующем включении.</w:t>
      </w:r>
    </w:p>
    <w:p>
      <w:pPr>
        <w:pStyle w:val="Normal"/>
        <w:rPr/>
      </w:pPr>
      <w:r>
        <w:rPr/>
        <w:t xml:space="preserve">     </w:t>
      </w:r>
      <w:r>
        <w:rPr/>
        <w:t>Частота дискретизации (цифроаналогового и аналогоцифрового преобразования) фиксированная - 48 кГц, разрядность ЦАП и АЦП - 16.</w:t>
      </w:r>
    </w:p>
    <w:p>
      <w:pPr>
        <w:pStyle w:val="Normal"/>
        <w:rPr/>
      </w:pPr>
      <w:r>
        <w:rPr/>
        <w:t xml:space="preserve">     </w:t>
      </w:r>
      <w:r>
        <w:rPr/>
        <w:t>Напряжение по выходу определятся положением звуковых регуляторов громкости и баланса Windows, максимальная амплитуда сигналов без искажений - около 1 В.</w:t>
      </w:r>
    </w:p>
    <w:p>
      <w:pPr>
        <w:pStyle w:val="Normal"/>
        <w:rPr/>
      </w:pPr>
      <w:r>
        <w:rPr/>
        <w:t xml:space="preserve">     </w:t>
      </w:r>
      <w:r>
        <w:rPr/>
        <w:t>Следует заметить: данная программа предъявляет высокие требования к Sound Card и ее драйверу. Карта должна обеспечивать полнодуплексный стерео режим работы с частотами дискретизации 48000 Гц. Если у Вас не получается функционирование прибора, возмите в блокнот файл cm.dat и исправьте первые две строки - на "44100". Предпочтительно работать под Win ХР,2000,NT. С Win 98 программа работоспособна, но требует больше ресурсов систем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47:00Z</dcterms:created>
  <dc:creator>пп</dc:creator>
  <dc:description/>
  <dc:language>en-US</dc:language>
  <cp:lastModifiedBy>пп</cp:lastModifiedBy>
  <dcterms:modified xsi:type="dcterms:W3CDTF">2013-02-27T15:47:00Z</dcterms:modified>
  <cp:revision>2</cp:revision>
  <dc:subject/>
  <dc:title>     Виртуальный измеритель емкости РадиоМастер позволяет оценить электрическую емкость в пределах от нескольких пикофарад до 1 микрофарады</dc:title>
</cp:coreProperties>
</file>