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ртуальный осциллограф РадиоМастер позволяет исследовать переменные напряжения в звуковом диапазоне частот : от 30..50 Гц до 10..20 Кгц по двум каналам с амплитудой от нескольких милливольт до десятков вольт. Перед реальным осциллографом такой прибор имеет преимущества: он позволяет легко определять амплитуду сигналов, запоминать осциллограммы в графических файлах. Недостатком прибора является невозможность увидеть и измерить постоянную составляющую сигн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нели прибора располагаются органы управления, типичные для реальных осциллографов, а также специальные средства настройки и кнопки для работы в режиме запоминания осциллограмм. Все элементы панели снабжены всплывающими комментариями, и Вы легко с ними разберетесь. В скобках комментариев указаны клавиши, дублирующие экранные органы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ециально остановимся лишь на операции калибровки по Y (по напряжению), которую следует произвести после подключения изготовленного Вами кабеля. Подайте на оба входа прибора сигнал известной амплитуды от общего источника (предпочтительно синусоидальной формы с частотой 500..2000 Гц и амплитудой несколько ниже расчетного предела), введите известное значение амплитуды в милливольтах, нажмите Enter, и осциллограф откалиброван. Первоначальная калибровка программы сделана с неким кабелем, соответствующем приведенной сх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запоминает все установки и настройки и восстанавливает их при следующем включ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истики осциллографа в значительной степени зависят от параметров звуковой карты Вашего компьютера. Так со старыми типами карт, у которых частота дискретизации не более 44,1 кГц, частотный диапазон прибора ограничен сверху. Используя имеющийся на панели переключатель частоты дискретизации, опробуйте свою звуковую карту, и остановитесь на наивысшем возможном значении. Уже при 96 кГц можно уверенно рассматривать сигналы до 20 кГ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ядность АЦП установлена равной 16, что обеспечивает достаточно высокую т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пазон измеряемых осциллографом напряжений определятся резистивными делителями, смонтированными на кабеле (см. схему). При R1 =0 все напряжение поступает на вход АЦП звуковой карты, следовательно можно без искажений рассматривать сигналы амплитудой не более 500..600 мВ. При использовании резисторов указанных на схеме номиналов получается диапазон напряжений до </w:t>
      </w:r>
      <w:r>
        <w:rPr>
          <w:b/>
          <w:sz w:val="28"/>
        </w:rPr>
        <w:t>25 вольт</w:t>
      </w:r>
      <w:r>
        <w:rPr/>
        <w:t>, что обычно достаточно в любительской прак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каб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79" w:dyaOrig="2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9pt;height:10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10153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омендуется использовать экранированный провод, и резисторы располагать возможно ближе к разъему звуковой карты компью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аша звуковая карта не имеет линейного входа, используйте вход микрофона, но при этом будет потерян один канал осциллографирования. Не забудьте указать выбранный вход звуковой карты в установках Windows. Соответствующий регулятор громкости установите в положение максимума, регулятор баланса в нейтральное по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5:31:00Z</dcterms:created>
  <dc:creator>пп</dc:creator>
  <dc:description/>
  <dc:language>en-US</dc:language>
  <cp:lastModifiedBy>пп</cp:lastModifiedBy>
  <dcterms:modified xsi:type="dcterms:W3CDTF">2013-02-27T15:31:00Z</dcterms:modified>
  <cp:revision>2</cp:revision>
  <dc:subject/>
  <dc:title>Виртуальный осциллограф РадиоМастер позволяет исследовать переменные напряжения в звуковом диапазоне частот : от 30</dc:title>
</cp:coreProperties>
</file>