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 ����������� �������� �������� ������������� ������� � �������� ��������� ������ </w:t>
      </w:r>
      <w:r>
        <w:rPr/>
        <w:t>: �� 20 �� �� 15..20 ��� � ���������� �������� �� ��� �������� �� 1 ������. ����� �������� ����� ���� ��������������, ����������� � ������������. ����� �������� ����������� ������ ������ ����� ���� ������������: �� ������������, � ������ �����.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� ������ ���������</w:t>
      </w:r>
      <w:r>
        <w:rPr/>
        <w:t>, �������� �� �������� �����������. �������� ������ �������� ����������� ������������. � ������� ������������ ������� �������, ��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 ��������� � ��������� � ��������������� 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</w:t>
      </w:r>
      <w:r>
        <w:rPr/>
        <w:t>(���������������� �������������) ������������ - 48 ���, ���������� ��� - 16. ��������� ������ ���������� ������ �� 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 ��������� ���������� ���������</w:t>
      </w:r>
      <w:r>
        <w:rPr/>
        <w:t>, � ����� ���������� �������� ���������� ��������� � ������� Windows, ����������� ��������� �������� ��� ��������� - ����� 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�� ����� ������������ ������ �� �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 ����������� ������������� ����������� </w:t>
      </w:r>
      <w:r>
        <w:rPr/>
        <w:t>. �������� �� ���� ���� �������� ������� ��� � ����������� �������� ���������� �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