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о схеме собрать кабель.Максимальное напряжение подаваемое на вход кабеля до </w:t>
      </w:r>
      <w:r>
        <w:rPr>
          <w:b/>
          <w:sz w:val="28"/>
        </w:rPr>
        <w:t>25 ВОЛЬТ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Схема кабеля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object w:dxaOrig="497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9pt;height:1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853451" r:id="rId2"/>
        </w:objec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39:00Z</dcterms:created>
  <dc:creator>пп</dc:creator>
  <dc:description/>
  <dc:language>en-US</dc:language>
  <cp:lastModifiedBy>пп</cp:lastModifiedBy>
  <dcterms:modified xsi:type="dcterms:W3CDTF">2013-02-27T15:39:00Z</dcterms:modified>
  <cp:revision>2</cp:revision>
  <dc:subject/>
  <dc:title>По схеме собрать кабель</dc:title>
</cp:coreProperties>
</file>